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24544982"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12321729"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75096763"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69470352"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16362527"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17409631"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8331077"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605550458"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36457626"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